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070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5068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5536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2829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6782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200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2294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3498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8122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3235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2172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9261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3590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45944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7376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