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222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004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71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961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74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594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793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520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394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084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640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52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6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660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615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395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874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