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67376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40533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95211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91789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57754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46868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91376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63672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83076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64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60274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28310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03952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60611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98873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