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02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53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48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283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40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828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1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79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455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00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0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95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1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