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67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064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834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039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4963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394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6421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275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300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349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587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438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685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63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8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670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223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