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56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501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246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8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08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17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684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732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30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9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38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36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16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9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