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48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646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12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94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73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320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45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51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631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80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789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8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90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