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06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69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14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776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39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73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223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64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86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97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3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75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638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254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136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24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588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