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57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91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910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89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213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2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83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91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20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36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99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2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59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30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