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102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302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2024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9163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60634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3382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0459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0477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9077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3774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708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697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5068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