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844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294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36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15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69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00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03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01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471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47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70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56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64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24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6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07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47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