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254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4800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2213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9463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7617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4968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0590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1996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5774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4772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7472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0028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6476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8909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4689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