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198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504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915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146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302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894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123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063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45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726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449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098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545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