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732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060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55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79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75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193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79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489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72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69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83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98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71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01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13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38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17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