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2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575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68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301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1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84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2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22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11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55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60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7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353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6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