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866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7138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938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002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556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181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205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735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393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592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00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51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525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