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8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029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320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15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96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43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727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56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532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653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8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09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399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24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537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728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259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