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46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97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01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385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494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286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37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586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539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244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801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226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11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689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88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