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772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7916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6039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347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0113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0072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5351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5120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5738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2427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50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734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077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