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0740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586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9553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7347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8581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0107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1242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5864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1056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2982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834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116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976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5309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2407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8947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7924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