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879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954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374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038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339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09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368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771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508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891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916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479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743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422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625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