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813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911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370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302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008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637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57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47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4851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3575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656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574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626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