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150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655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091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439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777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538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706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461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209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772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772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648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496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682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726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796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994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