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92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2020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0923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7193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430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9211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5496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9891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9419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5915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5683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6441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8826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4017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2444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