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4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34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9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65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32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69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24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24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18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36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237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