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216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217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772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545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618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439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476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76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10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193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549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87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820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966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196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70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658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