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820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575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514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367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576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159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940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622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98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422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823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702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169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775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279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