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440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45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965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68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143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350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511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738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7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800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708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868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657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