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06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9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57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06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91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93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98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62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16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45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23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06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31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60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1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02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45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