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6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6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86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84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7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40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62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48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09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272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1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611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0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0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8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