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67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27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40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49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5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581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16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1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65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57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021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10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