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2734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49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610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7938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9745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405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201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3809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823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2346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291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048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1795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942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775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147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220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