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92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8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41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98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2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84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15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89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35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333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0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61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17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25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20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