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2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13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0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06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611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52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58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3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372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53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2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3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80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