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392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253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267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446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95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097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649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361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680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305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729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795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037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799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401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836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039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