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60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712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12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960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025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082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081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849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015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70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20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428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304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713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467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