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9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3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51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94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7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4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92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06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86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87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6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0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534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