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9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80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67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708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14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49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408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73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226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398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368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92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49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7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5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74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98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