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6683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0312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9325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06226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2618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72870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9121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7401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6486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9558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3543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6697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6626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61634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5399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