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82529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117268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146583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448947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983030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78944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696087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10304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957409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903140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73967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80203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176493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