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002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88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23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693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09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45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52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803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38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92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351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35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56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46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468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80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