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358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249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86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590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162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444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235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797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645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880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463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783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9008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3567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627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