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87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12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84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647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80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13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039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96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85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76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7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81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66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