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60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789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309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76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53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763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047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00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20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14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42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034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072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48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443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414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277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