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6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35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289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99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078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330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040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92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20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756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4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4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084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5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32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