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107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977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726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09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088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53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401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890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589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687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028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825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727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