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127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33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222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65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1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86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369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7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724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2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18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255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80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289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48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94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868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