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4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72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716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0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97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08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11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91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380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97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20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58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6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23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