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64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05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107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34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844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08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42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059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7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39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19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8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76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