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629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558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479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219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23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343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915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332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650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502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158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279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81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312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7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966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087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